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Default"/>
        <w:snapToGrid w:val="false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财政经费退回承诺函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;SimSun" w:cs="Times New Roman"/>
          <w:b/>
          <w:b/>
          <w:bCs/>
          <w:sz w:val="44"/>
          <w:szCs w:val="44"/>
        </w:rPr>
      </w:pPr>
      <w:r>
        <w:rPr>
          <w:rFonts w:eastAsia="宋体;SimSu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省科技厅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单位于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年承担了省科技厅的项目，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，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等原因，无法完成合同书约定目标。现承诺退回财政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</w:rPr>
        <w:t>元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以下为我单位具体信息：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法人代表姓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法人代表身份证号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单位地址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，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法人代表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单位盖章：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日期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11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32:00Z</dcterms:created>
  <dc:creator>郑友亮</dc:creator>
  <dc:description/>
  <cp:keywords/>
  <dc:language>en-US</dc:language>
  <cp:lastModifiedBy>admin</cp:lastModifiedBy>
  <dcterms:modified xsi:type="dcterms:W3CDTF">2024-12-02T02:02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